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</w:t>
      </w:r>
      <w:r>
        <w:rPr>
          <w:rFonts w:ascii="仿宋_GB2312;仿宋" w:hAnsi="仿宋_GB2312;仿宋" w:cs="华文中宋"/>
          <w:bCs/>
          <w:sz w:val="24"/>
          <w:lang w:eastAsia="zh-CN"/>
        </w:rPr>
        <w:t>倪婧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填表日期：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6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30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交换关系对员工建言行为的影响机理研究：多对象的视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浙江省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起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商学院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倪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究设计与撰写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框架搭建与课题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吉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究设计与模型构建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张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究设计与模型构建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数据获取与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7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2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5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究报告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2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倪子</cp:lastModifiedBy>
  <cp:lastPrinted>2012-12-19T17:11:00Z</cp:lastPrinted>
  <dcterms:modified xsi:type="dcterms:W3CDTF">2019-07-01T07:47:38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